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" w:firstLine="567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ТОКОЛ № 16</w:t>
      </w:r>
    </w:p>
    <w:p>
      <w:pPr>
        <w:pStyle w:val="Normal"/>
        <w:ind w:right="1" w:firstLine="567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ОТ ЗАСЕДАНИЕ НА ПК по “ЗАКОННОСТ, ОБЩЕСТВЕН РЕД И </w:t>
      </w:r>
      <w:r>
        <w:rPr>
          <w:b/>
          <w:color w:val="000000"/>
          <w:sz w:val="28"/>
          <w:szCs w:val="28"/>
          <w:u w:val="single"/>
        </w:rPr>
        <w:t>ОБЩИНСКА СОБСТВЕНОСТ”</w:t>
      </w:r>
    </w:p>
    <w:p>
      <w:pPr>
        <w:pStyle w:val="Normal"/>
        <w:ind w:left="142" w:hanging="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" w:firstLine="567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Днес, 22.01.2025г. от 16:00 часа се проведе заседание на ПК.</w:t>
      </w:r>
    </w:p>
    <w:p>
      <w:pPr>
        <w:pStyle w:val="Normal"/>
        <w:ind w:right="1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съствали:</w:t>
      </w:r>
    </w:p>
    <w:p>
      <w:pPr>
        <w:pStyle w:val="Normal"/>
        <w:numPr>
          <w:ilvl w:val="0"/>
          <w:numId w:val="2"/>
        </w:numPr>
        <w:ind w:left="0" w:right="1" w:firstLine="567"/>
        <w:jc w:val="both"/>
        <w:rPr/>
      </w:pPr>
      <w:r>
        <w:rPr>
          <w:color w:val="000000"/>
          <w:sz w:val="28"/>
          <w:szCs w:val="28"/>
        </w:rPr>
        <w:t>Светлана Добрева Атанасова - Председател</w:t>
      </w:r>
    </w:p>
    <w:p>
      <w:pPr>
        <w:pStyle w:val="Normal"/>
        <w:numPr>
          <w:ilvl w:val="0"/>
          <w:numId w:val="2"/>
        </w:numPr>
        <w:ind w:left="0" w:right="1" w:firstLine="567"/>
        <w:jc w:val="both"/>
        <w:rPr>
          <w:b/>
          <w:b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Мая Емилова Христева</w:t>
      </w:r>
    </w:p>
    <w:p>
      <w:pPr>
        <w:pStyle w:val="Normal"/>
        <w:numPr>
          <w:ilvl w:val="0"/>
          <w:numId w:val="2"/>
        </w:numPr>
        <w:ind w:left="0" w:right="1" w:firstLine="567"/>
        <w:jc w:val="both"/>
        <w:rPr>
          <w:b/>
          <w:b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Ива Петрова Дамянова</w:t>
      </w:r>
    </w:p>
    <w:p>
      <w:pPr>
        <w:pStyle w:val="Normal"/>
        <w:numPr>
          <w:ilvl w:val="0"/>
          <w:numId w:val="2"/>
        </w:numPr>
        <w:ind w:left="0" w:right="1" w:firstLine="567"/>
        <w:jc w:val="both"/>
        <w:rPr>
          <w:b/>
          <w:b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Спас Стоянов Кордев</w:t>
      </w:r>
    </w:p>
    <w:p>
      <w:pPr>
        <w:pStyle w:val="Normal"/>
        <w:numPr>
          <w:ilvl w:val="0"/>
          <w:numId w:val="2"/>
        </w:numPr>
        <w:ind w:left="0" w:right="1" w:firstLine="567"/>
        <w:jc w:val="both"/>
        <w:rPr>
          <w:b/>
          <w:b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Димитър Георгиев Симитчиев</w:t>
      </w:r>
    </w:p>
    <w:p>
      <w:pPr>
        <w:pStyle w:val="Normal"/>
        <w:ind w:right="1" w:firstLine="567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По доклад с вх. № ОС_1262 / 16.01.2025г. от Ангел Джоргов - кмет на Община Самоков</w:t>
      </w:r>
      <w:r>
        <w:rPr>
          <w:color w:val="000000"/>
          <w:sz w:val="28"/>
          <w:szCs w:val="28"/>
        </w:rPr>
        <w:t xml:space="preserve">, относно приемане на Отчет за изпълнение на Годишната програма за управление и разпореждане с имоти общинска собственост през 2024 г., приета с Решение № 88/25.01.2024 г. на ОбС, на основание чл.21, т.6 и т.8 от ЗМСМА, във връзка с чл.44 ал.1 т.6 от ЗМСМА, чл.66а от Закона за общинската собственост и чл.5 ал.5 от Наредба № 4 за реда за придобиване, управление и разпореждане с общинско имущество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8853805</wp:posOffset>
                </wp:positionH>
                <wp:positionV relativeFrom="paragraph">
                  <wp:posOffset>635</wp:posOffset>
                </wp:positionV>
                <wp:extent cx="5777865" cy="36804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7865" cy="3680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3"/>
                              <w:shd w:fill="auto" w:val="clear"/>
                              <w:spacing w:lineRule="auto" w:line="240"/>
                              <w:ind w:right="1" w:firstLine="567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0"/>
                                <w:sz w:val="28"/>
                                <w:szCs w:val="28"/>
                              </w:rPr>
                              <w:t>1.0бщински съвет-Самоков одобрява изготвената пазарна оценка в размер на 1833 лв./хиляда осемстотин тридесет и три лева/ без ДДС за 104/615 ид.ч. от Поземлен имот с идентификатор 65231.916.416 с площ от 615 кв.м. съгласно кадасгралната карта на гр.Самоков.</w:t>
                            </w:r>
                          </w:p>
                          <w:p>
                            <w:pPr>
                              <w:pStyle w:val="Style23"/>
                              <w:shd w:fill="auto" w:val="clear"/>
                              <w:spacing w:lineRule="auto" w:line="240"/>
                              <w:ind w:right="1" w:firstLine="567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0"/>
                                <w:sz w:val="28"/>
                                <w:szCs w:val="28"/>
                              </w:rPr>
                              <w:t>2.0бщински съвет-Самоков дава съгласие за прекратяване на съсобствеността в ПОЗЕМЛЕН ИМОТ с идентификатор № 65231.916.416 /шестдесет и пет хиляди двеста тридесет и едно точка деветстотин и шестнадесет точка четиристотин и шестнадесет/, с площ от 615 /шестстотин и петнадесет/кв.м., трайно предназначение: урбанизирана територия, начин на трайно ползване: ниско застрояване съгласно одобрената със Заповед № РД-18-3/27.01.2005г. на Изпълнителния директор на АК кадастрална карта на гр.Самоков, идентичен с УПИ-парцел ХХ/двадесет/ с площ от 615 кв.м. в кв.272 по регулационния план на гр.Самоков чрез продажба на 104/615 ид.ч. от имота — общинска собственост съгласно АОС № 11969/2013 г. на съсобствениците Пламен Захариев Гюнкин и Елиана Захариева Телийска при цена 1833 лв./хиляда осемстотин тридесет и три лева/ без ДДС.</w:t>
                            </w:r>
                          </w:p>
                          <w:p>
                            <w:pPr>
                              <w:pStyle w:val="Style23"/>
                              <w:shd w:fill="auto" w:val="clear"/>
                              <w:spacing w:lineRule="auto" w:line="240"/>
                              <w:ind w:right="1" w:firstLine="567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0"/>
                                <w:sz w:val="28"/>
                                <w:szCs w:val="28"/>
                              </w:rPr>
                              <w:t>З.Възлага на Кмета да сключи договор за продажба с молителите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95pt;height:289.8pt;mso-wrap-distance-left:0pt;mso-wrap-distance-right:0pt;mso-wrap-distance-top:0pt;mso-wrap-distance-bottom:0pt;margin-top:0.05pt;mso-position-vertical-relative:text;margin-left:697.15pt;mso-position-horizontal-relative:margin">
                <v:fill opacity="0f"/>
                <v:textbox inset="0in,0in,0in,0in">
                  <w:txbxContent>
                    <w:p>
                      <w:pPr>
                        <w:pStyle w:val="Style23"/>
                        <w:shd w:fill="auto" w:val="clear"/>
                        <w:spacing w:lineRule="auto" w:line="240"/>
                        <w:ind w:right="1" w:firstLine="567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0"/>
                          <w:sz w:val="28"/>
                          <w:szCs w:val="28"/>
                        </w:rPr>
                        <w:t>1.0бщински съвет-Самоков одобрява изготвената пазарна оценка в размер на 1833 лв./хиляда осемстотин тридесет и три лева/ без ДДС за 104/615 ид.ч. от Поземлен имот с идентификатор 65231.916.416 с площ от 615 кв.м. съгласно кадасгралната карта на гр.Самоков.</w:t>
                      </w:r>
                    </w:p>
                    <w:p>
                      <w:pPr>
                        <w:pStyle w:val="Style23"/>
                        <w:shd w:fill="auto" w:val="clear"/>
                        <w:spacing w:lineRule="auto" w:line="240"/>
                        <w:ind w:right="1" w:firstLine="567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0"/>
                          <w:sz w:val="28"/>
                          <w:szCs w:val="28"/>
                        </w:rPr>
                        <w:t>2.0бщински съвет-Самоков дава съгласие за прекратяване на съсобствеността в ПОЗЕМЛЕН ИМОТ с идентификатор № 65231.916.416 /шестдесет и пет хиляди двеста тридесет и едно точка деветстотин и шестнадесет точка четиристотин и шестнадесет/, с площ от 615 /шестстотин и петнадесет/кв.м., трайно предназначение: урбанизирана територия, начин на трайно ползване: ниско застрояване съгласно одобрената със Заповед № РД-18-3/27.01.2005г. на Изпълнителния директор на АК кадастрална карта на гр.Самоков, идентичен с УПИ-парцел ХХ/двадесет/ с площ от 615 кв.м. в кв.272 по регулационния план на гр.Самоков чрез продажба на 104/615 ид.ч. от имота — общинска собственост съгласно АОС № 11969/2013 г. на съсобствениците Пламен Захариев Гюнкин и Елиана Захариева Телийска при цена 1833 лв./хиляда осемстотин тридесет и три лева/ без ДДС.</w:t>
                      </w:r>
                    </w:p>
                    <w:p>
                      <w:pPr>
                        <w:pStyle w:val="Style23"/>
                        <w:shd w:fill="auto" w:val="clear"/>
                        <w:spacing w:lineRule="auto" w:line="240"/>
                        <w:ind w:right="1" w:firstLine="567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0"/>
                          <w:sz w:val="28"/>
                          <w:szCs w:val="28"/>
                        </w:rPr>
                        <w:t>З.Възлага на Кмета да сключи договор за продажба с молителите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Общински съвет – Самоков приема Отчет за изпълнение на Годишната програма за управление и разпореждане с имоти общинска собственост през 2024 г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По с вх. № ОС_1263 / 16.01.2025г. от Ангел Джоргов - кмет на Община Самоков</w:t>
      </w:r>
      <w:r>
        <w:rPr>
          <w:color w:val="000000"/>
          <w:sz w:val="28"/>
          <w:szCs w:val="28"/>
        </w:rPr>
        <w:t xml:space="preserve">, относно приемане на Програма за управление и разпореждане с имоти – общинска собственост през 2025г., на основание чл.21 ал.1 т.8 и т.12 от ЗМСМА, чл.8 ал.9 от Закона за общинската собственост и чл.5 ал.2 от Наредба № 4 за реда за придобиване, управление и разпореждане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Normal"/>
        <w:ind w:firstLine="567"/>
        <w:jc w:val="both"/>
        <w:rPr/>
      </w:pP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бщински съвет-Самоков приема Програма за управление и разпореждане с имоти - общинска собственост през 2025 г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По доклад с вх. № ОС_1280 / 22.01.2025 г. от Ангел Джоргов - кмет на Община Самоков</w:t>
      </w:r>
      <w:r>
        <w:rPr>
          <w:color w:val="000000"/>
          <w:sz w:val="28"/>
          <w:szCs w:val="28"/>
        </w:rPr>
        <w:t xml:space="preserve">, относно необходимост от избиране на члена на Съвета на директорите на „Рила – Самоков 2004“ АД, поради смъртта на Георги Илиев Димитров и предстоящото провеждане на Общо събрание на дружеството, на основание чл. 21, ал. 1, т. 9 от ЗМСМА, чл. 220, ал. 1, във връзка с чл. 233, ал. 1, ал. 3 и чл. 234 от Търговския закон, чл. 38, т. 4 -7 и 47, ал. 3 от Устава на дружеството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Normal"/>
        <w:ind w:firstLine="567"/>
        <w:jc w:val="both"/>
        <w:rPr/>
      </w:pP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1. Общински съвет Самоков избира Маряна Спасова Илчева, с ЕГН 6202106279 за член на Съвета на директорите на „Рила Самоков 2004“ АД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бщински съвет Самоков упълномощава своите представители в Съвета на Директорите на „РИЛА-САМОКОВ 2004“ АД да участват в заседание на същия, което ще се проведе в периода между 31.01.2025г. и 10.02.2025г., като гласуват по следния начин при предварително предложения дневен ред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 Обсъждане и одобряване на годишния доклад за дейността на Дружеството през 2016г., на годишния финансов отчет на Дружеството за 2016г. и на доклада на независимия одитор с цел внасянето им за одобряване от общото събрание на акционерите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 Приемане на решение за свикване на извънредно общо събрание на акционерите на Дружеството, определяне на точките от дневния ред на общото събрание на акционерите съобразно посечените по-долу предложения и изготвяне на проекти за решения по тях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ожение за дата за провеждане на извънредно общо събрание - месец април 2025г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 Предложение за точка 1 от дневния ред на ОС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емане на проверения и заверен годишен финансов отчет на Дружеството за 2016г. и годишния доклад за дейността на Дружеството през 2016г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2.4 Предложение за точка 2 от дневния ред на ОС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вобождаване от отговорност на членовете на СД на Дружеството за дейността им като такива през 2016г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5 Предложение за точка 3 от дневния ред на ОС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бор на Румяна Гичева, регистрационен № 0397 за регистриран одитор за проверка и заверка на годишните финансови отчети на Дружеството за 2017г., 2018г., 2019г., 2020 г., 2021г., 2022г., 2023 г. и 2024г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6 Предложение за точка 4 от дневния ред на ОС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емане на промени в състава на СД на Дружеството, както следва:        2.6.1 Освобождаване на Джамила Мохамед Ал-Джабри, гражданка на Султанат Оман, родена на 30.11.1961г. от длъжността член на Съвета на директорите на Дружеството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6.2 Освобождаване на Джамила Мохамед Ал-Джабри, гражданка на Султанат Оман, родена на 30.11.1961г. от отговорност за дейността й като член на Съвета на директорите на Дружеството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6.3 Освобождаване на Теро Пекка Халмари, гражданин на Финландия - роден на 10.03.1959г., от длъжността член на Съвета на директорите на Дружеството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6.4 Освобождаване на Теро Пекка Халмари, гражданин на Финландия, роден на 10.03.1959г., от отговорност за дейностга му като член нa Съвета на директорите на Дружеството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6.5 Освобождаване на Наима Саид Хилал Ал-Баруани, гражданка на Султанат Оман, родена на 08.05.1974г., от длъжността член на Съвета на директорите на Дружеството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6.6 Освобождаване на Наима Саид Хилал Ал-Баруани, гражданка на Султанат Оман, родена на 08.05.1974г., от отговорност за дейността й като член на Съвета на директорите на Дружеството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6.7 Освобождаване на Уафа Ахмед Мохамед Ал-Амри, гражданка на Султанат Оман, родена на 10.07.1979г., от длъжността член на Съвета на директорите на Дружеството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6.8 Освобождаване на Уафа Ахмед Мохамед Ал-Амри, гражданка на Султанат Оман, родена на 10.07.1979г., от отговорност за дейността й като член на Съвета на директорите на Дружеството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6.9 Освобождаване на Нираж Сетхи, гражданин на Индия, роден на 11.08.1971г., от длъжността член на Съвета на директорите на Дружеството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6.10 Освобождаване на Нираж Сетхи, гражданин на Индия, роден на 11.08.1971г., от отговорност за дейността му като член на Съвета на директорите на Дружеството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6.11 Освобождаване на Георги Илиев Димитров, ЕГН 5903097447, от длъжноспа член на Съвета на директорите на дружеството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6.12 Освобождаване на Георги Илиев Димитров, ЕГН 5903097447, от отговорност за дейността му като член на Съвета на директорите на Дружеството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6.13 Назначаване на Абдул Азиз Салим Мохамед Ал Махруки, гражданин на Султанат Оман, роден на 22.06.1994г., за член на Съвета на директорите на Дружеството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6.14 Назначаване на Али Мохамед Тхабиг Ал-Баташи, гражданин на Султанат Оман, роден на 26.10.1982г., за член на Съвета на директорите на Дружеството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6.15 Назначаване на Адхари Хариб Масуд Ал Тоби, гражданка на Султанат Оман, родена на 21.12.1990г. за член на Съвета на директорите на Дружеството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6.16 Назначаване на Мохамед Амур Мохамед Ая-Риями, гражданин на Султанат Оман, роден на 30.11.1993г. за член на Съвета на директорите на Дружеството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6.17 Назначаване на Мохамед Махфуз Хамуд Ал Уахаиби, гражданин на Султанат Оман, роден на 30.03.1991г., за член на Съвета на директорите на Дружеството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6.18 Назначаване на Маряна Спасова Илчева, с ЕГН 6202106279, за член на Съвета на директорите на Дружеството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6.19 Членовете на СД Музна Мустафа Али Абдул Латиф, Екатерина Иванова Вададжийска, Калин Симеонов Пешов се преизбират и продължават да заемат длъжността член на Съвета на директорите на Дружеството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Мандатът на СД е 5 години, считано от датата на настоящите решения на Общото събрание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Овластяване на директорите Джамила Мохамед Ал-Джабри и Музна Мустафа Али Абдул Латиф да извършат всички необходими фактически и правни действия, изискуеми съгласно българското законодателство и Устава на Дружеството за надлежното свикване на извънредно общо събрание в съответствие с решенията на СД, включително/ но не само, да подпишат покана за свикване на общото събрание, която да бъде публикувана в търговския регистър или да подпишат писмени покани за свикване на общото събрание, които да бъдат изпратени до акционерите на Дружеството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Общински съвет - Самоков упълномощава Кмета на община Самоков да гласува на Общото събрание, по всички гореизброени точки от дневния ред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</w:rPr>
        <w:t>4. По с вх. № ОС_1278 / 21.01.2025г. от Мая Христева - председател на Общински съвет - Самоков</w:t>
      </w:r>
      <w:r>
        <w:rPr>
          <w:color w:val="000000"/>
          <w:sz w:val="28"/>
          <w:szCs w:val="28"/>
        </w:rPr>
        <w:t xml:space="preserve">, относно избор на кандидати за съдебни заседатели в Софийски окръжен съд, на основание  чл. 68, ал. 1  от Закона за съдебната власт във връзка с чл. 21, ал.1, т.23 от ЗМСМА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. Открива процедура за определяне на 8 броя съдебни заседатели за</w:t>
        <w:br/>
        <w:t>Софийски окръжен съд и утвърждава следните условия, ред и правила за</w:t>
        <w:br/>
        <w:t>нейното провеждане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. Определя условията, на които трябва да отговарят кандидатите за</w:t>
        <w:br/>
        <w:t>съдебни заседатели, дееспоспобни български граждани:</w:t>
        <w:br/>
        <w:t>1.1. Да са на възраст от 21 до 68 години;</w:t>
        <w:br/>
        <w:t>1.2. имат настоящ адрес в община Самоков, която попада в рамките на</w:t>
        <w:br/>
        <w:t>съдебния район на Софийски окръжен съд;</w:t>
        <w:br/>
        <w:t>1.3. имат завършено най-малко средно образование;</w:t>
        <w:br/>
        <w:t>1.4. не са осъждани за умишлено престъпление, независимо от</w:t>
        <w:br/>
        <w:t>реабилитацията;</w:t>
        <w:br/>
        <w:t>1.5. не страдат от психически заболявания;</w:t>
        <w:br/>
        <w:t>1.6. не са съдебни заседатели в друг съд;</w:t>
        <w:br/>
        <w:t>1.7. не са общински съветници от съдебния район на Софийски окръжен</w:t>
        <w:br/>
        <w:t>съд</w:t>
        <w:br/>
        <w:t>1.8. не участват в ръководството на политическа партия, коалиция или</w:t>
        <w:br/>
        <w:t>организация с политически цели;</w:t>
        <w:br/>
        <w:t>1.9. не работят в съд, прокуратура, следствени органи, Министерството на</w:t>
        <w:br/>
        <w:t>вътрешните работи или в други органи от системата за национална</w:t>
        <w:br/>
        <w:t>сигурност, намиращи се в съдебния район на Софийски окръжен съд;</w:t>
        <w:br/>
        <w:t>1.10. не са избирани за съдебни заседатели повече от два последователни</w:t>
        <w:br/>
        <w:t>мандата към същия съд.</w:t>
        <w:br/>
        <w:t>2. Утвърждава образци на документи, както следва:</w:t>
        <w:br/>
        <w:t>2.1. заявление за кандидатстване за съдебен заседател (приложение №1)</w:t>
        <w:br/>
        <w:t>2.2. декларация за липса на обстоятелства по чл.67, ал.3 от ЗСВ</w:t>
        <w:br/>
        <w:t>(приложение №2);</w:t>
        <w:br/>
        <w:t>2.3. декларация за съответствие с изискването на чл.69, ал.2 от ЗСВ</w:t>
        <w:br/>
        <w:t>(приложение №3);</w:t>
        <w:br/>
        <w:t>2.4. писмено съгласие по чл.68, ал.3, т.7 от ЗСВ (приложение №4,);</w:t>
        <w:br/>
        <w:t>2.5. данни за лицата по чл.68, ал.3, т.5 от ЗСВ (приложение №5).</w:t>
        <w:br/>
        <w:t>3. В срок до 28.02.2025 г.кандидатите за съдебни заседатели за Софийски</w:t>
        <w:br/>
        <w:t>окръжен съд подават в Общински съвет – Самоков документите по т.2. от</w:t>
        <w:br/>
        <w:t>настоящото решение, към което прилагат следните документи:</w:t>
        <w:br/>
        <w:t>3.1. подробна автобиография, подписана от кандидата;</w:t>
        <w:br/>
        <w:t>3.2. нотариално заверено копие от диплома за завършено образование;</w:t>
        <w:br/>
        <w:t>3.3 медицинско удостоверение, че лицето не страда от психическо</w:t>
        <w:br/>
        <w:t>заболяване;</w:t>
        <w:br/>
        <w:t>3.4. мотивационно писмо;</w:t>
        <w:br/>
        <w:t>3.5. документ за извършена проверка по реда на Закона за достъп и</w:t>
        <w:br/>
        <w:t>разкриване на документите и за обявяване на принадлежност на български</w:t>
        <w:br/>
        <w:t>граждани към Държавна сигурност и разузнавателните служби на</w:t>
        <w:br/>
        <w:t>Българската народна армия, ако са родени преди 16 юли 1973 г.</w:t>
        <w:br/>
        <w:t xml:space="preserve">      II. Определя ПК по ”Законност,обществен ред и общинска собственост „за</w:t>
        <w:br/>
        <w:t>комисия по чл.68,ал.1,изр.второ от ЗСВ, която да извърши проверка на</w:t>
        <w:br/>
        <w:t>документите на кандидатите за съдебни заседатели, изготви доклад и</w:t>
        <w:br/>
        <w:t>необходимите правни и фактически действия по чл.68а от ЗСВ.</w:t>
        <w:br/>
        <w:t>1. Задачи на комисията :</w:t>
        <w:br/>
        <w:t>1.1. Да извърши проверка на документите на кандидатите за</w:t>
        <w:br/>
        <w:t>съдебни заседатели за Софийски окръжен съд и изготви доклад и</w:t>
        <w:br/>
        <w:t>списък на допуснатите кандидати;</w:t>
        <w:br/>
        <w:t>1.2. Да публикува на интернет страницата на Общински съвет -</w:t>
        <w:br/>
        <w:t>Самоков, списъка на допуснатите до участие кандидати, заедно с</w:t>
        <w:br/>
        <w:t>техните автобиографии, мотивационни писма, препоръки и</w:t>
        <w:br/>
        <w:t>документи по т. I.3.5. от настоящото решение, най-малко 14 дни</w:t>
        <w:br/>
        <w:t>преди датата на изслушването по чл. 68а от Закона за съдебната</w:t>
        <w:br/>
        <w:t>власт. Най-малко 10 на сто от лицата, които са включени в Списъка,</w:t>
        <w:br/>
        <w:t>трябва да са с квалификация в областта на педагогиката,</w:t>
        <w:br/>
        <w:t>психологията и социалните дейности;</w:t>
        <w:br/>
        <w:t>1.3. Не по-късно от три работни дни преди изслушването,</w:t>
        <w:br/>
        <w:t>юридически лица с нестопанска цел, определени за извършване на</w:t>
        <w:br/>
        <w:t>общественополезна дейност, могат да представят на общинския</w:t>
        <w:br/>
        <w:t>съвет становища за кандидата, включващи и въпроси които да му</w:t>
        <w:br/>
        <w:t>бъдат поставяни. Анонимни становища и сигнали не се разглеждат;</w:t>
        <w:br/>
        <w:t>1.4. Да проведе в свои открити заседания, изслушване на</w:t>
        <w:br/>
        <w:t> кандидатите, при спазване изискванията на т. I.1. от настоящото</w:t>
        <w:br/>
        <w:t>решение, и състави доклад за протичането му и протокол за</w:t>
        <w:br/>
        <w:t>изслушването, които да публикува на интернет страницата на</w:t>
        <w:br/>
        <w:t>Общински съвет – Самоков;</w:t>
        <w:br/>
        <w:t>1.5. Да внесе в Общински съвет - Самоков доклада и протокол от</w:t>
        <w:br/>
        <w:t>изслушването с проект за решение - предложение за определяне на</w:t>
        <w:br/>
        <w:t>кандидатите за съдебни заседатели при Софийски окръжен съд в 7-</w:t>
        <w:br/>
        <w:t>дневен срок преди гласуването.</w:t>
        <w:br/>
        <w:t xml:space="preserve">     III. Възлага на председателя на Общински съвет - Самоков да обяви</w:t>
        <w:br/>
        <w:t>откриването на процедурата за определяне на съдебни заседатели и</w:t>
        <w:br/>
        <w:t>условията, реда и правилата за нейното провеждане, съгласно настоящото</w:t>
        <w:br/>
        <w:t>решение, като изготви съобщение, което да публикува в електронните</w:t>
        <w:br/>
        <w:t>медии, на интернет страницата на Община Самоков и на Общински съвет-</w:t>
        <w:br/>
        <w:t>Самоков, както и да се постави на информационното табло в сградата на</w:t>
        <w:br/>
        <w:t>Община Самоков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По доклад с вх. № ОС_1277 / 20.01.2025г. от Мая Христева - председател на Общински съвет - Самоков</w:t>
      </w:r>
      <w:r>
        <w:rPr>
          <w:color w:val="000000"/>
          <w:sz w:val="28"/>
          <w:szCs w:val="28"/>
        </w:rPr>
        <w:t>, относно отчет за дейността на Общински съвет – Самоков и неговите комисии за периода юли 2024г.-декември 2024г. на основание чл. 21, ал.1, т.23 и чл. 27, ал.6 от ЗМСМА</w:t>
      </w: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Общински съвет – Самоков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Приема отчет за дейността на Общински съвет – Самоков за периода юли 2024г. – декември 2024г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ПРЕДСЕДАТЕЛ:............................              ПРОТОКОЛИСТ:..........................</w:t>
      </w:r>
      <w:r>
        <w:rPr>
          <w:b/>
          <w:sz w:val="28"/>
          <w:szCs w:val="28"/>
        </w:rPr>
        <w:t xml:space="preserve">          </w:t>
      </w:r>
    </w:p>
    <w:sectPr>
      <w:footerReference w:type="default" r:id="rId2"/>
      <w:type w:val="nextPage"/>
      <w:pgSz w:w="11906" w:h="16838"/>
      <w:pgMar w:left="1417" w:right="1416" w:gutter="0" w:header="0" w:top="1417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Courier New" w:hAnsi="Courier New" w:cs="Courier New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  <w:sz w:val="20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27z0">
    <w:name w:val="WW8Num27z0"/>
    <w:qFormat/>
    <w:rPr>
      <w:sz w:val="24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ourier New" w:hAnsi="Courier New" w:cs="Courier New"/>
      <w:sz w:val="20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b/>
    </w:rPr>
  </w:style>
  <w:style w:type="character" w:styleId="WW8Num34z0">
    <w:name w:val="WW8Num34z0"/>
    <w:qFormat/>
    <w:rPr>
      <w:rFonts w:ascii="Times New Roman" w:hAnsi="Times New Roman" w:eastAsia="Times New Roman" w:cs="Times New Roman"/>
      <w:b/>
      <w:sz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Courier New"/>
      <w:sz w:val="20"/>
    </w:rPr>
  </w:style>
  <w:style w:type="character" w:styleId="Style10">
    <w:name w:val="Шрифт на абзаца по подразбиране"/>
    <w:qFormat/>
    <w:rPr/>
  </w:style>
  <w:style w:type="character" w:styleId="PageNumber">
    <w:name w:val="Page Number"/>
    <w:basedOn w:val="Style10"/>
    <w:rPr/>
  </w:style>
  <w:style w:type="character" w:styleId="1">
    <w:name w:val="Заглавие #1_"/>
    <w:qFormat/>
    <w:rPr>
      <w:sz w:val="27"/>
      <w:szCs w:val="27"/>
      <w:shd w:fill="FFFFFF" w:val="clear"/>
    </w:rPr>
  </w:style>
  <w:style w:type="character" w:styleId="11">
    <w:name w:val="Основен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4">
    <w:name w:val="Основен текст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3">
    <w:name w:val="Основен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11">
    <w:name w:val="Заглавие на таблица_"/>
    <w:qFormat/>
    <w:rPr>
      <w:sz w:val="22"/>
      <w:szCs w:val="22"/>
      <w:shd w:fill="FFFFFF" w:val="clear"/>
    </w:rPr>
  </w:style>
  <w:style w:type="character" w:styleId="1pt">
    <w:name w:val="Заглавие на таблица + Разредка 1 pt"/>
    <w:qFormat/>
    <w:rPr>
      <w:spacing w:val="20"/>
      <w:sz w:val="22"/>
      <w:szCs w:val="22"/>
      <w:shd w:fill="FFFFFF" w:val="clear"/>
      <w:lang w:val="en-US"/>
    </w:rPr>
  </w:style>
  <w:style w:type="character" w:styleId="2">
    <w:name w:val="Основен текст (2)_"/>
    <w:qFormat/>
    <w:rPr>
      <w:spacing w:val="-3"/>
      <w:sz w:val="22"/>
      <w:szCs w:val="22"/>
      <w:shd w:fill="FFFFFF" w:val="clear"/>
    </w:rPr>
  </w:style>
  <w:style w:type="character" w:styleId="21">
    <w:name w:val="Основен текст (2) + Не е удебелен"/>
    <w:qFormat/>
    <w:rPr>
      <w:b/>
      <w:bCs/>
      <w:spacing w:val="0"/>
      <w:sz w:val="22"/>
      <w:szCs w:val="22"/>
      <w:shd w:fill="FFFFFF" w:val="clear"/>
    </w:rPr>
  </w:style>
  <w:style w:type="character" w:styleId="Style12">
    <w:name w:val="Основен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4"/>
      <w:sz w:val="26"/>
      <w:szCs w:val="26"/>
    </w:rPr>
  </w:style>
  <w:style w:type="character" w:styleId="Style13">
    <w:name w:val="Основен текст с отстъп Знак"/>
    <w:qFormat/>
    <w:rPr>
      <w:sz w:val="28"/>
    </w:rPr>
  </w:style>
  <w:style w:type="character" w:styleId="31">
    <w:name w:val="Заглавие 3 Знак"/>
    <w:qFormat/>
    <w:rPr>
      <w:rFonts w:ascii="Tahoma" w:hAnsi="Tahoma" w:cs="Tahoma"/>
      <w:sz w:val="24"/>
    </w:rPr>
  </w:style>
  <w:style w:type="character" w:styleId="6">
    <w:name w:val="Основен текст (6)_"/>
    <w:qFormat/>
    <w:rPr>
      <w:spacing w:val="-4"/>
      <w:sz w:val="16"/>
      <w:szCs w:val="16"/>
      <w:shd w:fill="FFFFFF" w:val="clear"/>
    </w:rPr>
  </w:style>
  <w:style w:type="character" w:styleId="32">
    <w:name w:val="Основен текст (3)_"/>
    <w:qFormat/>
    <w:rPr>
      <w:rFonts w:ascii="Tahoma" w:hAnsi="Tahoma" w:eastAsia="Tahoma" w:cs="Tahoma"/>
      <w:spacing w:val="-6"/>
      <w:sz w:val="23"/>
      <w:szCs w:val="23"/>
      <w:shd w:fill="FFFFFF" w:val="clear"/>
    </w:rPr>
  </w:style>
  <w:style w:type="character" w:styleId="Style14">
    <w:name w:val="Основен текст Знак"/>
    <w:qFormat/>
    <w:rPr>
      <w:lang w:val="en-US"/>
    </w:rPr>
  </w:style>
  <w:style w:type="character" w:styleId="Fontstyle21">
    <w:name w:val="fontstyle21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HTML">
    <w:name w:val="HTML стандартен Знак"/>
    <w:qFormat/>
    <w:rPr>
      <w:rFonts w:ascii="Courier New" w:hAnsi="Courier New" w:cs="Courier New"/>
    </w:rPr>
  </w:style>
  <w:style w:type="character" w:styleId="135pt">
    <w:name w:val="Основен текст + 13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25"/>
      <w:szCs w:val="25"/>
    </w:rPr>
  </w:style>
  <w:style w:type="character" w:styleId="33">
    <w:name w:val="Заглавие #3_"/>
    <w:qFormat/>
    <w:rPr>
      <w:spacing w:val="-3"/>
      <w:sz w:val="26"/>
      <w:szCs w:val="26"/>
      <w:shd w:fill="FFFFFF" w:val="clear"/>
    </w:rPr>
  </w:style>
  <w:style w:type="character" w:styleId="32pt">
    <w:name w:val="Заглавие #3 + Разредка 2 pt"/>
    <w:qFormat/>
    <w:rPr>
      <w:spacing w:val="43"/>
      <w:sz w:val="26"/>
      <w:szCs w:val="26"/>
      <w:shd w:fill="FFFFFF" w:val="clear"/>
    </w:rPr>
  </w:style>
  <w:style w:type="character" w:styleId="1pt1">
    <w:name w:val="Основен текст + Разредка -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20"/>
      <w:sz w:val="22"/>
      <w:szCs w:val="22"/>
      <w:shd w:fill="FFFFFF" w:val="clear"/>
    </w:rPr>
  </w:style>
  <w:style w:type="character" w:styleId="41">
    <w:name w:val="Заглавие 4 Знак"/>
    <w:qFormat/>
    <w:rPr>
      <w:b/>
      <w:bCs/>
      <w:sz w:val="28"/>
      <w:szCs w:val="28"/>
    </w:rPr>
  </w:style>
  <w:style w:type="character" w:styleId="Tahoma12pt">
    <w:name w:val="Основен текст + Tahoma;12 pt;Не е удебелен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spacing w:val="-5"/>
      <w:sz w:val="24"/>
      <w:szCs w:val="24"/>
      <w:shd w:fill="FFFFFF" w:val="clear"/>
    </w:rPr>
  </w:style>
  <w:style w:type="character" w:styleId="42">
    <w:name w:val="Основен текст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</w:rPr>
  </w:style>
  <w:style w:type="character" w:styleId="414pt">
    <w:name w:val="Основен текст (4) + 14 pt;Не е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1"/>
      <w:sz w:val="25"/>
      <w:szCs w:val="25"/>
      <w:u w:val="single"/>
    </w:rPr>
  </w:style>
  <w:style w:type="character" w:styleId="43">
    <w:name w:val="Основен текст (4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5"/>
      <w:szCs w:val="25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FontStyle15">
    <w:name w:val="Font Style15"/>
    <w:qFormat/>
    <w:rPr>
      <w:rFonts w:ascii="Book Antiqua" w:hAnsi="Book Antiqua" w:cs="Book Antiqua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P">
    <w:name w:val="p"/>
    <w:qFormat/>
    <w:rPr/>
  </w:style>
  <w:style w:type="character" w:styleId="Appleconvertedspace">
    <w:name w:val="apple-converted-space"/>
    <w:basedOn w:val="Style10"/>
    <w:qFormat/>
    <w:rPr/>
  </w:style>
  <w:style w:type="character" w:styleId="FontStyle20">
    <w:name w:val="Font Style20"/>
    <w:qFormat/>
    <w:rPr>
      <w:rFonts w:ascii="Tahoma" w:hAnsi="Tahoma" w:cs="Tahoma"/>
      <w:sz w:val="22"/>
      <w:szCs w:val="22"/>
    </w:rPr>
  </w:style>
  <w:style w:type="character" w:styleId="FontStyle12">
    <w:name w:val="Font Style12"/>
    <w:qFormat/>
    <w:rPr>
      <w:rFonts w:ascii="Book Antiqua" w:hAnsi="Book Antiqua" w:cs="Book Antiqua"/>
      <w:sz w:val="22"/>
      <w:szCs w:val="22"/>
    </w:rPr>
  </w:style>
  <w:style w:type="character" w:styleId="34">
    <w:name w:val="Основен текст 3 Знак"/>
    <w:qFormat/>
    <w:rPr>
      <w:sz w:val="16"/>
      <w:szCs w:val="16"/>
    </w:rPr>
  </w:style>
  <w:style w:type="character" w:styleId="Bodytext">
    <w:name w:val="Body tex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bg-BG" w:bidi="bg-BG"/>
    </w:rPr>
  </w:style>
  <w:style w:type="character" w:styleId="Bodytext511">
    <w:name w:val="Body text (5) + 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bg-BG" w:bidi="bg-BG"/>
    </w:rPr>
  </w:style>
  <w:style w:type="character" w:styleId="Exact">
    <w:name w:val="Основной текст Exact"/>
    <w:qFormat/>
    <w:rPr>
      <w:rFonts w:ascii="Tahoma" w:hAnsi="Tahoma" w:eastAsia="Tahoma" w:cs="Tahoma"/>
      <w:spacing w:val="-6"/>
      <w:sz w:val="21"/>
      <w:szCs w:val="21"/>
      <w:shd w:fill="FFFFFF" w:val="clear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FontStyle23">
    <w:name w:val="Font Style23"/>
    <w:qFormat/>
    <w:rPr>
      <w:rFonts w:ascii="Times New Roman" w:hAnsi="Times New Roman" w:cs="Times New Roman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18"/>
      <w:szCs w:val="18"/>
    </w:rPr>
  </w:style>
  <w:style w:type="character" w:styleId="Style15">
    <w:name w:val="Горен колонтитул Знак"/>
    <w:qFormat/>
    <w:rPr>
      <w:sz w:val="24"/>
      <w:szCs w:val="24"/>
      <w:lang w:val="en-GB"/>
    </w:rPr>
  </w:style>
  <w:style w:type="character" w:styleId="Style16">
    <w:name w:val="Долен колонтитул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4"/>
      <w:szCs w:val="24"/>
    </w:rPr>
  </w:style>
  <w:style w:type="character" w:styleId="Style17">
    <w:name w:val="Заглавие Знак"/>
    <w:qFormat/>
    <w:rPr>
      <w:sz w:val="48"/>
      <w:szCs w:val="24"/>
    </w:rPr>
  </w:style>
  <w:style w:type="character" w:styleId="Style18">
    <w:name w:val="Подзаглавие Знак"/>
    <w:qFormat/>
    <w:rPr>
      <w:rFonts w:ascii="Arial" w:hAnsi="Arial" w:cs="Arial"/>
      <w:sz w:val="24"/>
      <w:szCs w:val="24"/>
      <w:lang w:val="en-GB"/>
    </w:rPr>
  </w:style>
  <w:style w:type="character" w:styleId="Bodytext12ptBoldSpacing0pt">
    <w:name w:val="Body text + 12 pt;Bold;Spacing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7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Style19">
    <w:name w:val="Изнесен текст Знак"/>
    <w:qFormat/>
    <w:rPr>
      <w:rFonts w:ascii="Tahoma" w:hAnsi="Tahoma" w:cs="Tahoma"/>
      <w:sz w:val="16"/>
      <w:szCs w:val="16"/>
    </w:rPr>
  </w:style>
  <w:style w:type="character" w:styleId="5">
    <w:name w:val="Основен текст (5)_"/>
    <w:qFormat/>
    <w:rPr>
      <w:sz w:val="27"/>
      <w:szCs w:val="27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51">
    <w:name w:val="Заглавие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4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2">
    <w:name w:val="Заглавие #1"/>
    <w:basedOn w:val="Normal"/>
    <w:qFormat/>
    <w:pPr>
      <w:shd w:fill="FFFFFF" w:val="clear"/>
      <w:spacing w:lineRule="atLeast" w:line="0" w:before="0" w:after="300"/>
      <w:outlineLvl w:val="0"/>
    </w:pPr>
    <w:rPr>
      <w:sz w:val="27"/>
      <w:szCs w:val="27"/>
    </w:rPr>
  </w:style>
  <w:style w:type="paragraph" w:styleId="Style20">
    <w:name w:val="Заглавие на таблица"/>
    <w:basedOn w:val="Normal"/>
    <w:qFormat/>
    <w:pPr>
      <w:shd w:fill="FFFFFF" w:val="clear"/>
      <w:spacing w:lineRule="exact" w:line="259"/>
    </w:pPr>
    <w:rPr>
      <w:sz w:val="22"/>
      <w:szCs w:val="22"/>
    </w:rPr>
  </w:style>
  <w:style w:type="paragraph" w:styleId="22">
    <w:name w:val="Основен текст (2)"/>
    <w:basedOn w:val="Normal"/>
    <w:qFormat/>
    <w:pPr>
      <w:shd w:fill="FFFFFF" w:val="clear"/>
      <w:spacing w:lineRule="exact" w:line="274" w:before="240" w:after="540"/>
      <w:jc w:val="both"/>
    </w:pPr>
    <w:rPr>
      <w:spacing w:val="-3"/>
      <w:sz w:val="22"/>
      <w:szCs w:val="22"/>
    </w:rPr>
  </w:style>
  <w:style w:type="paragraph" w:styleId="61">
    <w:name w:val="Основен текст (6)"/>
    <w:basedOn w:val="Normal"/>
    <w:qFormat/>
    <w:pPr>
      <w:shd w:fill="FFFFFF" w:val="clear"/>
      <w:spacing w:lineRule="atLeast" w:line="0"/>
    </w:pPr>
    <w:rPr>
      <w:spacing w:val="-4"/>
      <w:sz w:val="16"/>
      <w:szCs w:val="16"/>
    </w:rPr>
  </w:style>
  <w:style w:type="paragraph" w:styleId="Style21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har2">
    <w:name w:val="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TML1">
    <w:name w:val="HTML стандартен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35">
    <w:name w:val="Заглавие #3"/>
    <w:basedOn w:val="Normal"/>
    <w:qFormat/>
    <w:pPr>
      <w:shd w:fill="FFFFFF" w:val="clear"/>
      <w:spacing w:lineRule="exact" w:line="317" w:before="420" w:after="2700"/>
      <w:ind w:hanging="680"/>
      <w:outlineLvl w:val="2"/>
    </w:pPr>
    <w:rPr>
      <w:spacing w:val="-3"/>
      <w:sz w:val="26"/>
      <w:szCs w:val="26"/>
    </w:rPr>
  </w:style>
  <w:style w:type="paragraph" w:styleId="Firstline">
    <w:name w:val="firstline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83"/>
      <w:ind w:firstLine="706"/>
      <w:jc w:val="both"/>
    </w:pPr>
    <w:rPr>
      <w:rFonts w:ascii="Arial" w:hAnsi="Arial" w:cs="Arial"/>
    </w:rPr>
  </w:style>
  <w:style w:type="paragraph" w:styleId="Style22">
    <w:name w:val="Нормален (уеб)"/>
    <w:basedOn w:val="Normal"/>
    <w:qFormat/>
    <w:pPr>
      <w:spacing w:before="280" w:after="119"/>
    </w:pPr>
    <w:rPr/>
  </w:style>
  <w:style w:type="paragraph" w:styleId="23">
    <w:name w:val="Основен текст 2"/>
    <w:basedOn w:val="Normal"/>
    <w:qFormat/>
    <w:pPr>
      <w:spacing w:lineRule="auto" w:line="480" w:before="0" w:after="120"/>
    </w:pPr>
    <w:rPr>
      <w:rFonts w:eastAsia="Calibri"/>
      <w:sz w:val="20"/>
      <w:szCs w:val="20"/>
      <w:lang w:val="en-US"/>
    </w:rPr>
  </w:style>
  <w:style w:type="paragraph" w:styleId="36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Style23">
    <w:name w:val="Основной текст"/>
    <w:basedOn w:val="Normal"/>
    <w:qFormat/>
    <w:pPr>
      <w:widowControl w:val="false"/>
      <w:shd w:fill="FFFFFF" w:val="clear"/>
      <w:spacing w:lineRule="exact" w:line="259"/>
      <w:jc w:val="both"/>
    </w:pPr>
    <w:rPr>
      <w:rFonts w:ascii="Tahoma" w:hAnsi="Tahoma" w:eastAsia="Tahoma" w:cs="Tahoma"/>
      <w:spacing w:val="-6"/>
      <w:sz w:val="21"/>
      <w:szCs w:val="21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06"/>
      <w:ind w:firstLine="667"/>
      <w:jc w:val="both"/>
    </w:pPr>
    <w:rPr/>
  </w:style>
  <w:style w:type="paragraph" w:styleId="Pcenter">
    <w:name w:val="p_center"/>
    <w:basedOn w:val="Normal"/>
    <w:qFormat/>
    <w:pPr>
      <w:spacing w:before="280" w:after="280"/>
    </w:pPr>
    <w:rPr/>
  </w:style>
  <w:style w:type="paragraph" w:styleId="Char1">
    <w:name w:val="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4">
    <w:name w:val="Списък на абзаци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Style25">
    <w:name w:val="Стил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bg-BG" w:bidi="ar-SA" w:eastAsia="zh-CN"/>
    </w:rPr>
  </w:style>
  <w:style w:type="paragraph" w:styleId="Char21">
    <w:name w:val="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9"/>
      <w:ind w:firstLine="701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75"/>
      <w:ind w:firstLine="830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74"/>
      <w:ind w:firstLine="682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98"/>
      <w:ind w:firstLine="638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04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403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403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403"/>
      <w:jc w:val="both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GB"/>
    </w:rPr>
  </w:style>
  <w:style w:type="paragraph" w:styleId="Style26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2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511">
    <w:name w:val="Основен текст (5)1"/>
    <w:basedOn w:val="Normal"/>
    <w:qFormat/>
    <w:pPr>
      <w:shd w:fill="FFFFFF" w:val="clear"/>
      <w:spacing w:lineRule="atLeast" w:line="240" w:before="600" w:after="480"/>
      <w:ind w:hanging="36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4:28:00Z</dcterms:created>
  <dc:creator>iankova</dc:creator>
  <dc:description/>
  <cp:keywords/>
  <dc:language>en-US</dc:language>
  <cp:lastModifiedBy>Нели Домишлярова</cp:lastModifiedBy>
  <cp:lastPrinted>2024-06-26T13:32:00Z</cp:lastPrinted>
  <dcterms:modified xsi:type="dcterms:W3CDTF">2025-01-23T13:12:00Z</dcterms:modified>
  <cp:revision>220</cp:revision>
  <dc:subject/>
  <dc:title/>
</cp:coreProperties>
</file>